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limate Assessment Scoring Rubric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_______ Period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590"/>
        <w:gridCol w:w="1456"/>
        <w:gridCol w:w="1454"/>
        <w:gridCol w:w="1447"/>
        <w:gridCol w:w="1459"/>
      </w:tblGrid>
      <w:tr>
        <w:trPr>
          <w:trHeight w:val="864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or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864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ki</w:t>
            </w:r>
          </w:p>
          <w:p>
            <w:pPr>
              <w:pStyle w:val="Normal"/>
              <w:rPr/>
            </w:pPr>
            <w:r>
              <w:rPr/>
              <w:t>usernam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 tim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te</w:t>
            </w:r>
          </w:p>
        </w:tc>
      </w:tr>
      <w:tr>
        <w:trPr>
          <w:trHeight w:val="864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# sentence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or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ne or late</w:t>
            </w:r>
          </w:p>
        </w:tc>
      </w:tr>
      <w:tr>
        <w:trPr>
          <w:trHeight w:val="864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stantial, specific content demonstrating strong development and idea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iciently developed content with adequate elaboration or explanatio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ed content with inadequate elaboration or explanatio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ficial and/or minimal conten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egible, incoherent, insufficient, off topic, blank</w:t>
            </w:r>
          </w:p>
        </w:tc>
      </w:tr>
      <w:tr>
        <w:trPr>
          <w:trHeight w:val="864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ention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t control of grammar, mechanics, spelling, usage and sentence formatio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icient control of grammar, mechanics, spelling, usage and sentence formatio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ed control of grammar, mechanics, spelling, usage and sentence formatio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al control of grammar, mechanics, spelling, usage and sentence formation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egible, incoherent, insufficient, off topic, blank</w:t>
            </w:r>
          </w:p>
        </w:tc>
      </w:tr>
      <w:tr>
        <w:trPr>
          <w:trHeight w:val="864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y to other studen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se and tone appropriate respons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ic and tone appropriate respons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ed respons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al or poor respons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or No Respons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4:24:00Z</dcterms:created>
  <dc:creator>Parkland School District</dc:creator>
  <dc:description/>
  <cp:keywords/>
  <dc:language>en-US</dc:language>
  <cp:lastModifiedBy>Parkland School District</cp:lastModifiedBy>
  <dcterms:modified xsi:type="dcterms:W3CDTF">2009-05-04T14:24:00Z</dcterms:modified>
  <cp:revision>2</cp:revision>
  <dc:subject/>
  <dc:title>Climate Assessment Scoring Rubric   </dc:title>
</cp:coreProperties>
</file>